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723900"/>
            <wp:effectExtent l="0" t="0" r="0" b="0"/>
            <wp:docPr id="1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práva o činnosti pedagogického klub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oritná o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deláva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pecifický cie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 Zvýšiť inkluzívnosť a rovnaký prístup ku kvalitnému vzdelávaniu a zlepšiť výsledky a kompetencie detí a žia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ímate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Základná škola Ďurkov 1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pro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Zdokonaľovanie ČG, MG a PG na ZŠ Ďur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 projektu  ITMS2014+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312011RO7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ov pedagogického klub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Klub učiteľov rozvíjania čitateľskej gramotnosti 1.stupeň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 stretnutia 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20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to stretnutia 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Š Ďurkov 1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o koordinátora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Silvia Antoni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kaz na webové sídlo zverejnenej správ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www.zsdurkov.edupage.org</w:t>
            </w:r>
          </w:p>
        </w:tc>
      </w:tr>
    </w:tbl>
    <w:p>
      <w:pPr>
        <w:pStyle w:val="Odsekzoznam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2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nažérske zhrnutie:</w:t>
            </w:r>
          </w:p>
          <w:p>
            <w:pPr>
              <w:pStyle w:val="Odsekzoznamu"/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Krátka anotácia: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chopnosť identifikovať informácie v texte, hodnotiť prečítané, zapamätať si myšlienky textu, reprodukovať text, dedukovať na základe textu, u tvoriť si úsudok. Formulácia, kladenie otázok. Diskusia učiteľov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ľúčové slová: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ácia v texte, myšlienka textu, práca s textom, čitateľská gramotnosť, riešenie problémov, extra hodiny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lavné body, témy stretnutia, zhrnutie priebehu stretnuti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Schopnosť identifikovať informácie v texte, hodnotiť prečítané, zapamätať si myšlienky textu, reprodukovať text, dedukovať na základe textu, utvoriť si úsudok. Formulácia, kladenie otázok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 podmienok aktívneho učenia sa žiaka, ktoré má plánovaním učiteľ vytvoriť, vyplýva, že práca s textom je súčasťou istého systému v učení žiaka, v ktorom plní funkciu zdroja učenia pri dosahovaní vzdelávacích cieľov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color w:val="000000"/>
              </w:rPr>
              <w:t>Práca s textom nemá byť samoúčelná, formálna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čiť sa znamená porozumieť, preto v čítaní s porozumením potrebuje žiak takú podporu, ktorá mu pomôže zistiť vzťahy medzi informáciami v texte, nájsť a pomenovať súvislosti a na základe toho porozumieť novému poznatku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 tejto podpory patria otázky a úlohy k textu, ktoré rešpektujú základné požiadavky na učebné úlohy, v opačnom prípade sú zbytočné a formáln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 návrhu učebných úloh je potrebné vychádzať z uplatňovania požiadavky základného učiva, čo znamená, že úlohy sa budú vyberať z takého obsahu, ktorý bol vymedzený na učenie sa žiakov na vyučovaní a budú sa aj realizovať na vyučovaní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Lehocká  hovorila o tom, že pri plánovaní úloh musí učiteľ uvažovať o tom, ktoré úlohy k naplánovaným prvkom učiva potrebuje žiak riešiť, aby danému učivu aj prostredníctvom práce s textom porozumel a osvojil si ho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Antoniová  hovorila o tom, že v literatúre môže žiak porozumieť hlavnej myšlienke textu, objaví jej posolstvo a porozumie formálnej stránke textu vtedy, ak dostane a rieši úlohy, ktoré ho vedú k tomuto poznaniu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7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Závery a odporúčania:</w:t>
            </w:r>
          </w:p>
          <w:p>
            <w:pPr>
              <w:pStyle w:val="Odsekzoznamu"/>
              <w:numPr>
                <w:ilvl w:val="0"/>
                <w:numId w:val="3"/>
              </w:numPr>
              <w:tabs>
                <w:tab w:val="clear" w:pos="708"/>
                <w:tab w:val="left" w:pos="1114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extra hodinách využívať vhodné texty na čítanie so žiakmi v snahe rozvíjať čitateľskú gramotnosť. Vedieť  identifikovať informácie v texte, hodnotiť prečítané, zapamätať si myšlienky textu, reprodukovať text, dedukovať na základe textu, u tvoriť si úsudok.</w:t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rPr/>
      </w:pPr>
      <w:r>
        <w:rPr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racoval (meno, priezvisko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Silvia Antoniová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20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válil (meno, priezvisko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Ján Bestrec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20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3z0">
    <w:name w:val="WW8Num23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zstupnhosymbolu">
    <w:name w:val="Text zástupného symbolu"/>
    <w:qFormat/>
    <w:rPr>
      <w:rFonts w:cs="Times New Roman"/>
      <w:color w:val="808080"/>
    </w:rPr>
  </w:style>
  <w:style w:type="character" w:styleId="Tl1">
    <w:name w:val="Štýl1"/>
    <w:qFormat/>
    <w:rPr>
      <w:rFonts w:ascii="Times New Roman" w:hAnsi="Times New Roman" w:cs="Times New Roman"/>
      <w:b/>
      <w:sz w:val="28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26:00Z</dcterms:created>
  <dc:creator>Feková Eva</dc:creator>
  <dc:description/>
  <cp:keywords/>
  <dc:language>en-US</dc:language>
  <cp:lastModifiedBy>EVA</cp:lastModifiedBy>
  <cp:lastPrinted>2019-02-27T10:46:00Z</cp:lastPrinted>
  <dcterms:modified xsi:type="dcterms:W3CDTF">2019-10-17T12:03:00Z</dcterms:modified>
  <cp:revision>5</cp:revision>
  <dc:subject/>
  <dc:title> </dc:title>
</cp:coreProperties>
</file>